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/>
                              </w:rPr>
                              <w:t xml:space="preserve">How The World Works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sz w:val="52"/>
                          <w:szCs w:val="52"/>
                          <w:lang w:val="en-US"/>
                        </w:rPr>
                        <w:t xml:space="preserve">How The World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3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.S.M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st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ra Support from 1:50 to 3: 00, Nanda is on dut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nd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L2 in the morning at 11:45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Unit 3 with the PYP Coordinator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rd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Maths 30’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nit 4 Extended POI revision 30’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: 00 to 3: 00 p.m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 in pairs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 Nanda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Laura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3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.S.M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st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ra Support from 1:50 to 3: 00, Nanda is on duty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nd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L2 in the morning at 11:45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Unit 3 with the PYP Coordinator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rd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Maths 30’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nit 4 Extended POI revision 30’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: 00 to 3: 00 p.m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 in pairs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 Nanda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Laura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449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         </w:t>
                            </w:r>
                            <w:r>
                              <w:rPr/>
                              <w:t xml:space="preserve">February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21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4.1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         </w:t>
                      </w:r>
                      <w:r>
                        <w:rPr/>
                        <w:t xml:space="preserve">February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8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846455" cy="5638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3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drawing>
                          <wp:inline distT="0" distB="0" distL="0" distR="0">
                            <wp:extent cx="846455" cy="56388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0z1">
    <w:name w:val="WW8Num10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8:38:00Z</dcterms:created>
  <dc:creator>Sideyblue</dc:creator>
  <dc:description/>
  <cp:keywords/>
  <dc:language>en-US</dc:language>
  <cp:lastModifiedBy>sviedman</cp:lastModifiedBy>
  <dcterms:modified xsi:type="dcterms:W3CDTF">2011-01-28T1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